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Bosna i Hercegovi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ederacija Bosne i Hercegovi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anton Sarajev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A VOGOŠĆ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SKI NAČELNI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lužba za </w:t>
      </w:r>
      <w:r>
        <w:rPr>
          <w:rFonts w:cs="Arial" w:ascii="Arial" w:hAnsi="Arial"/>
          <w:b/>
          <w:sz w:val="22"/>
          <w:szCs w:val="22"/>
          <w:lang w:val="bs-BA" w:eastAsia="en-US"/>
        </w:rPr>
        <w:t xml:space="preserve">investicije i </w:t>
      </w:r>
      <w:r>
        <w:rPr>
          <w:rFonts w:cs="Arial" w:ascii="Arial" w:hAnsi="Arial"/>
          <w:b/>
          <w:sz w:val="22"/>
          <w:szCs w:val="22"/>
          <w:lang w:val="en-US" w:eastAsia="en-US"/>
        </w:rPr>
        <w:t>komunalne poslo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 w:eastAsia="en-US"/>
        </w:rPr>
      </w:pPr>
      <w:r>
        <w:rPr>
          <w:rFonts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06.10.2025. godine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o pitanje 10/1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bookmarkStart w:id="0" w:name="_Hlk133492658"/>
      <w:r>
        <w:rPr>
          <w:rFonts w:cs="Arial" w:ascii="Arial" w:hAnsi="Arial"/>
          <w:sz w:val="22"/>
          <w:szCs w:val="22"/>
        </w:rPr>
        <w:t xml:space="preserve">a 10. redovnoj sjednici Općinskog </w:t>
      </w:r>
      <w:bookmarkEnd w:id="0"/>
      <w:r>
        <w:rPr>
          <w:rFonts w:cs="Arial" w:ascii="Arial" w:hAnsi="Arial"/>
          <w:sz w:val="22"/>
          <w:szCs w:val="22"/>
        </w:rPr>
        <w:t xml:space="preserve">vijeća Vogošća, koja je održana 25.09.2025. godine, Vijećnik  </w:t>
      </w:r>
      <w:r>
        <w:rPr>
          <w:rFonts w:cs="Arial" w:ascii="Arial" w:hAnsi="Arial"/>
          <w:b/>
          <w:sz w:val="22"/>
          <w:szCs w:val="22"/>
        </w:rPr>
        <w:t>Turković Faruk (u ime Kluba vijećnika SDA)</w:t>
      </w:r>
      <w:r>
        <w:rPr>
          <w:rFonts w:cs="Arial" w:ascii="Arial" w:hAnsi="Arial"/>
          <w:sz w:val="22"/>
          <w:szCs w:val="22"/>
        </w:rPr>
        <w:t xml:space="preserve"> postavio je sljedeće vijećničko pitanje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/19.</w:t>
      </w:r>
      <w:r>
        <w:rPr>
          <w:rFonts w:cs="Arial" w:ascii="Arial" w:hAnsi="Arial"/>
          <w:sz w:val="22"/>
          <w:szCs w:val="22"/>
        </w:rPr>
        <w:t xml:space="preserve"> Da li Služba za investicije i komunalne poslove Općine Vogošća može izdati odobrenje za privremeno zauzimanje javne površine u vlasništvu Zavoda za izgradnju Kantona Sarajevo u svrhu izgradnje parkinga u naselju Hotonj, između Osnovne škole i šehidskog spomenik?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</w:rPr>
        <w:t>Obrazloženje:</w:t>
      </w:r>
      <w:r>
        <w:rPr>
          <w:rFonts w:cs="Arial" w:ascii="Arial" w:hAnsi="Arial"/>
          <w:sz w:val="22"/>
          <w:szCs w:val="22"/>
        </w:rPr>
        <w:t xml:space="preserve"> Prema tvrdnjama mještana, parking je nužan jer se treutno vrši sanacija ulice a stanovnici nemaju mogućnost pristupa svojim kućama motornim vozilima. Privremeno rješenje bi značajno olakšalo svakodnevni život građan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Odgovor :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 xml:space="preserve">Navedena površina se ne tretira kao javna površina u vlasništvu Općine Vogošća, već kao zemljište u vlasništvu Zavoda za izgradnju Kantona Sarajevo, te shodno tome, Općina Vogošća, putem Službe za investicije i komunalne poslove, nema zakonski osnov da izdaje odobrenje za korištenje predmetne površine u svrhu parkinga, niti može poduzimati mjere upravljanja ili uređenja na zemljištu koje se ne tretira kao javna površina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Također, prema važećem Regulacionom planu za predmetno područje, na navedenoj lokaciji nije planirana izgradnja parking prostor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eastAsia="Arial" w:cs="Arial" w:ascii="Arial" w:hAnsi="Arial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 xml:space="preserve">Radovi na sanacije ulice su već završeni, ćime je građanima omogućen nesmetan prolaz motornim vozilima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footerReference w:type="default" r:id="rId2"/>
      <w:type w:val="nextPage"/>
      <w:pgSz w:w="11906" w:h="16838"/>
      <w:pgMar w:left="1191" w:right="1134" w:gutter="0" w:header="0" w:top="992" w:footer="4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2:00Z</dcterms:created>
  <dc:creator>User1</dc:creator>
  <dc:description/>
  <cp:keywords/>
  <dc:language>en-US</dc:language>
  <cp:lastModifiedBy>Armina Jusubašić</cp:lastModifiedBy>
  <cp:lastPrinted>2025-10-07T09:35:00Z</cp:lastPrinted>
  <dcterms:modified xsi:type="dcterms:W3CDTF">2025-10-13T10:46:00Z</dcterms:modified>
  <cp:revision>28</cp:revision>
  <dc:subject/>
  <dc:title>Broj: 02-05-_____/04</dc:title>
</cp:coreProperties>
</file>